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NAME                                                                                       BUILDING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6350</wp:posOffset>
                </wp:positionV>
                <wp:extent cx="6858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5pt" to="539.95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00800</wp:posOffset>
                </wp:positionH>
                <wp:positionV relativeFrom="paragraph">
                  <wp:posOffset>5334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4pt;margin-top:4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4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5334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4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6858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pt" to="539.9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SUBJECT                                    TENURED                    PROBATIONARY                  LEAVE REPLACEMENT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NAME OF OBSERVER                                                                                             DATE                     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6858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539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3190</wp:posOffset>
                </wp:positionV>
                <wp:extent cx="6858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7pt" to="539.9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NO. OF FORMAL UNANNOUNCED OBSERVATIONS                                          BY                                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NO. OF FORMAL  ANNOUNCED OBSERVATIONS                                             BY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3810</wp:posOffset>
                </wp:positionV>
                <wp:extent cx="6858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3pt" to="539.9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EVALUATION PERIOD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6858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7pt" to="539.9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CRITERIA FOR EVALUATION OF PROFESSIONAL STAFF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This Annual Evaluation Report is to be completed in check-list form.  Place a ( √ ) in one of the four (4) columns below.   Evaluate performance, using the following responses:                    </w:t>
      </w:r>
    </w:p>
    <w:p>
      <w:pPr>
        <w:pStyle w:val="Normal"/>
        <w:ind w:left="720" w:firstLine="72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1.  Unsatisfactory                                                         3. Satisfactory                             </w:t>
      </w:r>
    </w:p>
    <w:p>
      <w:pPr>
        <w:pStyle w:val="Normal"/>
        <w:ind w:left="720" w:firstLine="72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2. Needs Improvement                                                4.  Not Applicable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All ratings of "Unsatisfactory" and "Needs Improvement" require a supporting narrative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355</wp:posOffset>
                </wp:positionH>
                <wp:positionV relativeFrom="page">
                  <wp:posOffset>457835</wp:posOffset>
                </wp:positionV>
                <wp:extent cx="6995160" cy="1005840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516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"/>
                              <w:gridCol w:w="81"/>
                              <w:gridCol w:w="10827"/>
                            </w:tblGrid>
                            <w:tr>
                              <w:trPr/>
                              <w:tc>
                                <w:tcPr>
                                  <w:tcW w:w="110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079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98"/>
                                    <w:gridCol w:w="348"/>
                                    <w:gridCol w:w="348"/>
                                    <w:gridCol w:w="348"/>
                                    <w:gridCol w:w="348"/>
                                  </w:tblGrid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9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9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6969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  <w:t>I.       CONTENT KNOWLED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6969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6969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6969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6969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9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The teacher shall demonstrate thorough knowledge of subject matter area and curriculum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  <w:t>The profession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.  Aligns curriculum with NYS Learning Standards and local standards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b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.  Keeps current and demonstrates proficiency in the subject matter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.  Understands and is able to link knowledge about the subject area to the specific discipline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101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6"/>
                            </w:tblGrid>
                            <w:tr>
                              <w:trPr/>
                              <w:tc>
                                <w:tcPr>
                                  <w:tcW w:w="1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8pt;height:792pt;mso-wrap-distance-left:9pt;mso-wrap-distance-right:9pt;mso-wrap-distance-top:0pt;mso-wrap-distance-bottom:0pt;margin-top:36.05pt;mso-position-vertical-relative:page;margin-left:3.65pt;mso-position-horizontal-relative:page">
                <v:fill opacity="0f"/>
                <v:textbox inset="0in,0in,0in,0in">
                  <w:txbxContent>
                    <w:tbl>
                      <w:tblPr>
                        <w:tblW w:w="11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"/>
                        <w:gridCol w:w="81"/>
                        <w:gridCol w:w="10827"/>
                      </w:tblGrid>
                      <w:tr>
                        <w:trPr/>
                        <w:tc>
                          <w:tcPr>
                            <w:tcW w:w="110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07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98"/>
                              <w:gridCol w:w="348"/>
                              <w:gridCol w:w="348"/>
                              <w:gridCol w:w="348"/>
                              <w:gridCol w:w="348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  <w:t>I.       CONTENT KNOWLEDGE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The teacher shall demonstrate thorough knowledge of subject matter area and curriculum.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The professional: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  Aligns curriculum with NYS Learning Standards and local standards.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  Keeps current and demonstrates proficiency in the subject matter.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  Understands and is able to link knowledge about the subject area to the specific discipline.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101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6"/>
                      </w:tblGrid>
                      <w:tr>
                        <w:trPr/>
                        <w:tc>
                          <w:tcPr>
                            <w:tcW w:w="1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67945</wp:posOffset>
                </wp:positionH>
                <wp:positionV relativeFrom="paragraph">
                  <wp:posOffset>-2065655</wp:posOffset>
                </wp:positionV>
                <wp:extent cx="6995160" cy="1005840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516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"/>
                              <w:gridCol w:w="174"/>
                              <w:gridCol w:w="10734"/>
                            </w:tblGrid>
                            <w:tr>
                              <w:trPr/>
                              <w:tc>
                                <w:tcPr>
                                  <w:tcW w:w="110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079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93"/>
                                    <w:gridCol w:w="350"/>
                                    <w:gridCol w:w="349"/>
                                    <w:gridCol w:w="349"/>
                                    <w:gridCol w:w="349"/>
                                  </w:tblGrid>
                                  <w:tr>
                                    <w:trPr>
                                      <w:trHeight w:val="396" w:hRule="atLeast"/>
                                    </w:trPr>
                                    <w:tc>
                                      <w:tcPr>
                                        <w:tcW w:w="93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7" w:hRule="atLeast"/>
                                    </w:trPr>
                                    <w:tc>
                                      <w:tcPr>
                                        <w:tcW w:w="93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6969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  <w:t>II.      PREPAR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6969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6969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6969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6969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9" w:hRule="atLeast"/>
                                    </w:trPr>
                                    <w:tc>
                                      <w:tcPr>
                                        <w:tcW w:w="93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The teacher shall demonstrate appropriate preparation employing necessary pedagogical practices to support instruction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93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  <w:t>The profession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93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a.  Demonstrates clear purpose, goals and objectives when planning for instruction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93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b.  Shows evidence of continuity of instruction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93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c.  Organizes instructional activities with a logical, developmental sequence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93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d.  Demonstrates thorough and effective planning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93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e.  Uses instructional data as a basis for lesson and program planning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93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f.  Demonstrates flexibility in planning to address diverse needs of students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101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6"/>
                            </w:tblGrid>
                            <w:tr>
                              <w:trPr/>
                              <w:tc>
                                <w:tcPr>
                                  <w:tcW w:w="1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tbl>
                                  <w:tblPr>
                                    <w:tblW w:w="1079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26"/>
                                    <w:gridCol w:w="316"/>
                                    <w:gridCol w:w="316"/>
                                    <w:gridCol w:w="316"/>
                                    <w:gridCol w:w="316"/>
                                  </w:tblGrid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95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9310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9310"/>
                                        </w:tblGrid>
                                        <w:tr>
                                          <w:trPr>
                                            <w:trHeight w:val="315" w:hRule="atLeast"/>
                                          </w:trPr>
                                          <w:tc>
                                            <w:tcPr>
                                              <w:tcW w:w="931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5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6969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  <w:t>III.     INSTRUCTIONAL DELIVER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6969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6969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6969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6969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0" w:hRule="atLeast"/>
                                    </w:trPr>
                                    <w:tc>
                                      <w:tcPr>
                                        <w:tcW w:w="95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The teacher shall demonstrate that the delivery of instruction results in active student involvement, appropriate teacher/student interaction and meaningful lesson plans resulting in student learning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5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  <w:t>The profession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5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a.  Encourages student inquiry in an interactive learning environment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5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b.  Engages students in problem solving, decision making, critical thinking and creativity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5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.   Utilizes a variety of instructional groupings and methodologies to maximize student interaction and learning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5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d.  Provides and/or modifies instruction to address the diverse needs of students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5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e.  Utilizes a variety of resources, materials and/or technology appropriate to learning activities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  <w:u w:val="single"/>
                              </w:rPr>
                              <w:t>Comment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101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6"/>
                            </w:tblGrid>
                            <w:tr>
                              <w:trPr/>
                              <w:tc>
                                <w:tcPr>
                                  <w:tcW w:w="1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tbl>
                                  <w:tblPr>
                                    <w:tblW w:w="1079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451"/>
                                    <w:gridCol w:w="334"/>
                                    <w:gridCol w:w="335"/>
                                    <w:gridCol w:w="335"/>
                                    <w:gridCol w:w="335"/>
                                  </w:tblGrid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94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9235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9235"/>
                                        </w:tblGrid>
                                        <w:tr>
                                          <w:trPr>
                                            <w:trHeight w:val="315" w:hRule="atLeast"/>
                                          </w:trPr>
                                          <w:tc>
                                            <w:tcPr>
                                              <w:tcW w:w="9235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4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6969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  <w:t>IV.    CLASSROOM MANAGEME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6969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6969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6969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6969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0" w:hRule="atLeast"/>
                                    </w:trPr>
                                    <w:tc>
                                      <w:tcPr>
                                        <w:tcW w:w="94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The teacher shall demonstrate classroom management skills supportive of diverse student learning needs, which create an environment conducive to student learning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4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  <w:t>The profession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4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a.  Organizes materials and makes them readily available for instruction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4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b.  Conveys clear behavioral expectations to students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4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c.  Demonstrates fairness and consistency in dealing with students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4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d.  Maintains a safe, healthy and orderly environment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4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e.  Effectively manages student on-task behavior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4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f.  Utilizes behavior management strategies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4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g.  Utilizes appropriate resources and support staff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4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h.  Establishes effective classroom routines and transitions between activities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4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i.   Promotes mutual respect between and among students and teachers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  <w:u w:val="single"/>
                              </w:rPr>
                              <w:t>Comment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101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6"/>
                            </w:tblGrid>
                            <w:tr>
                              <w:trPr/>
                              <w:tc>
                                <w:tcPr>
                                  <w:tcW w:w="1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tbl>
                                  <w:tblPr>
                                    <w:tblW w:w="1079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78"/>
                                    <w:gridCol w:w="303"/>
                                    <w:gridCol w:w="303"/>
                                    <w:gridCol w:w="303"/>
                                    <w:gridCol w:w="303"/>
                                  </w:tblGrid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95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9362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9362"/>
                                        </w:tblGrid>
                                        <w:tr>
                                          <w:trPr>
                                            <w:trHeight w:val="315" w:hRule="atLeast"/>
                                          </w:trPr>
                                          <w:tc>
                                            <w:tcPr>
                                              <w:tcW w:w="9362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95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6969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  <w:t>V.      STUDENT DEVELOPME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6969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6969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6969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6969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0" w:hRule="atLeast"/>
                                    </w:trPr>
                                    <w:tc>
                                      <w:tcPr>
                                        <w:tcW w:w="95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The teacher shall demonstrate knowledge of student development, an understanding and appreciation of diversity, and the regular application of developmentally appropriate instructional strategies for the benefit of all students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5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  <w:t>The profession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5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a.  Applies knowledge of student ability to instruction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5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b.  Provides students with organizational strategies to enhance readiness for learning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5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c.  Recognizes and accommodates learning styles and diversity of students’ interests and abilities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  <w:u w:val="single"/>
                              </w:rPr>
                              <w:t>Comment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101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6"/>
                            </w:tblGrid>
                            <w:tr>
                              <w:trPr/>
                              <w:tc>
                                <w:tcPr>
                                  <w:tcW w:w="1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tbl>
                                  <w:tblPr>
                                    <w:tblW w:w="1079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459"/>
                                    <w:gridCol w:w="332"/>
                                    <w:gridCol w:w="333"/>
                                    <w:gridCol w:w="333"/>
                                    <w:gridCol w:w="333"/>
                                  </w:tblGrid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94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9243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9243"/>
                                        </w:tblGrid>
                                        <w:tr>
                                          <w:trPr>
                                            <w:trHeight w:val="315" w:hRule="atLeast"/>
                                          </w:trPr>
                                          <w:tc>
                                            <w:tcPr>
                                              <w:tcW w:w="9243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94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6969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  <w:t>VI.     STUDENT ASSESSME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6969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6969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6969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6969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0" w:hRule="atLeast"/>
                                    </w:trPr>
                                    <w:tc>
                                      <w:tcPr>
                                        <w:tcW w:w="94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The teacher shall demonstrate that he/she implements assessment techniques based on appropriate learning standards designed to measure student progress in learning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4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  <w:t>The profession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4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a.  Encourages students to assess their own learning and progress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4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b.  Utilizes a variety of assessment and evaluation methods, both formative and summative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4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c.  Demonstrates knowledge of and prepares students for state assessments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4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.   Reports progress to students, parents, administrators, and other staff members according to district guidelines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4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e.  Evaluates and returns student assignments and provides feedback in a timely manner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4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f.  Maintains accurate student records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  <w:u w:val="single"/>
                              </w:rPr>
                              <w:t>Comment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101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6"/>
                            </w:tblGrid>
                            <w:tr>
                              <w:trPr>
                                <w:trHeight w:val="2312" w:hRule="atLeast"/>
                              </w:trPr>
                              <w:tc>
                                <w:tcPr>
                                  <w:tcW w:w="1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tbl>
                                  <w:tblPr>
                                    <w:tblW w:w="1079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95"/>
                                    <w:gridCol w:w="348"/>
                                    <w:gridCol w:w="349"/>
                                    <w:gridCol w:w="349"/>
                                    <w:gridCol w:w="349"/>
                                  </w:tblGrid>
                                  <w:tr>
                                    <w:trPr>
                                      <w:trHeight w:val="298" w:hRule="atLeast"/>
                                    </w:trPr>
                                    <w:tc>
                                      <w:tcPr>
                                        <w:tcW w:w="9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9179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9179"/>
                                        </w:tblGrid>
                                        <w:tr>
                                          <w:trPr>
                                            <w:trHeight w:val="298" w:hRule="atLeast"/>
                                          </w:trPr>
                                          <w:tc>
                                            <w:tcPr>
                                              <w:tcW w:w="9179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9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6969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  <w:t>VII.   COLLABOR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6969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6969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6969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6969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6" w:hRule="atLeast"/>
                                    </w:trPr>
                                    <w:tc>
                                      <w:tcPr>
                                        <w:tcW w:w="9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The teacher shall demonstrate that he/she develops effective collaborative relationships with students, parents or caregivers, as needed, and appropriate support personnel to meet the learning needs of students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9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  <w:t>The profession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9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a.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Establishes and maintains open lines of communication with students, parents, colleagues, administrators and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district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personnel while respecting the confidentiality of those involved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9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b.  Cooperates with other staff members to promote a positive school climate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  <w:u w:val="single"/>
                              </w:rPr>
                              <w:t>Comment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101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6"/>
                            </w:tblGrid>
                            <w:tr>
                              <w:trPr/>
                              <w:tc>
                                <w:tcPr>
                                  <w:tcW w:w="1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tbl>
                                  <w:tblPr>
                                    <w:tblW w:w="1079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406"/>
                                    <w:gridCol w:w="346"/>
                                    <w:gridCol w:w="346"/>
                                    <w:gridCol w:w="346"/>
                                    <w:gridCol w:w="346"/>
                                  </w:tblGrid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94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9190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9190"/>
                                        </w:tblGrid>
                                        <w:tr>
                                          <w:trPr>
                                            <w:trHeight w:val="315" w:hRule="atLeast"/>
                                          </w:trPr>
                                          <w:tc>
                                            <w:tcPr>
                                              <w:tcW w:w="919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94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6969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  <w:t>VIII.  REFLECTIVE AND RESPONSIVE PRACTI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6969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6969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6969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6969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94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The teacher shall demonstrate that practice is reviewed, effectively assessed and appropriate adjustments are made on a continuing basis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4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  <w:t>The profession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4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a.  Establishes professional goals and pursues opportunities to grow professionally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4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b.  Demonstrates a willingness to accept and/or seek assistance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4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c.  Modifies instructional practice in response to identified student needs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4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d.  Utilizes educational research and findings to instructional practice, where applicable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4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e.  Utilizes appropriate instructional materials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  <w:u w:val="single"/>
                              </w:rPr>
                              <w:t>Comment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101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6"/>
                            </w:tblGrid>
                            <w:tr>
                              <w:trPr/>
                              <w:tc>
                                <w:tcPr>
                                  <w:tcW w:w="1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8pt;height:792pt;mso-wrap-distance-left:9pt;mso-wrap-distance-right:9pt;mso-wrap-distance-top:0pt;mso-wrap-distance-bottom:0pt;margin-top:-162.65pt;mso-position-vertical-relative:text;margin-left:-5.35pt;mso-position-horizontal-relative:page">
                <v:fill opacity="0f"/>
                <v:textbox inset="0in,0in,0in,0in">
                  <w:txbxContent>
                    <w:tbl>
                      <w:tblPr>
                        <w:tblW w:w="11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"/>
                        <w:gridCol w:w="174"/>
                        <w:gridCol w:w="10734"/>
                      </w:tblGrid>
                      <w:tr>
                        <w:trPr/>
                        <w:tc>
                          <w:tcPr>
                            <w:tcW w:w="110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07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93"/>
                              <w:gridCol w:w="350"/>
                              <w:gridCol w:w="349"/>
                              <w:gridCol w:w="349"/>
                              <w:gridCol w:w="349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  <w:t>II.      PREPARATION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The teacher shall demonstrate appropriate preparation employing necessary pedagogical practices to support instruction.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9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The professional: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9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.  Demonstrates clear purpose, goals and objectives when planning for instruction.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9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.  Shows evidence of continuity of instruction.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9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.  Organizes instructional activities with a logical, developmental sequence.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9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.  Demonstrates thorough and effective planning.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9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.  Uses instructional data as a basis for lesson and program planning.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9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.  Demonstrates flexibility in planning to address diverse needs of students.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i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/>
                          <w:iCs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101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6"/>
                      </w:tblGrid>
                      <w:tr>
                        <w:trPr/>
                        <w:tc>
                          <w:tcPr>
                            <w:tcW w:w="1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tbl>
                            <w:tblPr>
                              <w:tblW w:w="107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26"/>
                              <w:gridCol w:w="316"/>
                              <w:gridCol w:w="316"/>
                              <w:gridCol w:w="316"/>
                              <w:gridCol w:w="316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931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310"/>
                                  </w:tblGrid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931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  <w:t>III.     INSTRUCTIONAL DELIVERY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9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The teacher shall demonstrate that the delivery of instruction results in active student involvement, appropriate teacher/student interaction and meaningful lesson plans resulting in student learning.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The professional: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.  Encourages student inquiry in an interactive learning environment.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.  Engages students in problem solving, decision making, critical thinking and creativity.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   Utilizes a variety of instructional groupings and methodologies to maximize student interaction and learning.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.  Provides and/or modifies instruction to address the diverse needs of students.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.  Utilizes a variety of resources, materials and/or technology appropriate to learning activities.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i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/>
                          <w:iCs/>
                          <w:sz w:val="20"/>
                          <w:szCs w:val="20"/>
                          <w:u w:val="single"/>
                        </w:rPr>
                        <w:t>Comment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i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/>
                          <w:iCs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101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6"/>
                      </w:tblGrid>
                      <w:tr>
                        <w:trPr/>
                        <w:tc>
                          <w:tcPr>
                            <w:tcW w:w="1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tbl>
                            <w:tblPr>
                              <w:tblW w:w="107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51"/>
                              <w:gridCol w:w="334"/>
                              <w:gridCol w:w="335"/>
                              <w:gridCol w:w="335"/>
                              <w:gridCol w:w="335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923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235"/>
                                  </w:tblGrid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923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  <w:t>IV.    CLASSROOM MANAGEMENT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9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The teacher shall demonstrate classroom management skills supportive of diverse student learning needs, which create an environment conducive to student learning.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The professional: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.  Organizes materials and makes them readily available for instruction.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.  Conveys clear behavioral expectations to students.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.  Demonstrates fairness and consistency in dealing with students.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.  Maintains a safe, healthy and orderly environment.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.  Effectively manages student on-task behavior.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.  Utilizes behavior management strategies.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.  Utilizes appropriate resources and support staff.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.  Establishes effective classroom routines and transitions between activities.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.   Promotes mutual respect between and among students and teachers.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i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/>
                          <w:iCs/>
                          <w:sz w:val="20"/>
                          <w:szCs w:val="20"/>
                          <w:u w:val="single"/>
                        </w:rPr>
                        <w:t>Comment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i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/>
                          <w:iCs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101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6"/>
                      </w:tblGrid>
                      <w:tr>
                        <w:trPr/>
                        <w:tc>
                          <w:tcPr>
                            <w:tcW w:w="1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tbl>
                            <w:tblPr>
                              <w:tblW w:w="107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8"/>
                              <w:gridCol w:w="303"/>
                              <w:gridCol w:w="303"/>
                              <w:gridCol w:w="303"/>
                              <w:gridCol w:w="30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9362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362"/>
                                  </w:tblGrid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936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  <w:t>V.      STUDENT DEVELOPMENT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9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The teacher shall demonstrate knowledge of student development, an understanding and appreciation of diversity, and the regular application of developmentally appropriate instructional strategies for the benefit of all students.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The professional: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.  Applies knowledge of student ability to instruction.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.  Provides students with organizational strategies to enhance readiness for learning.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.  Recognizes and accommodates learning styles and diversity of students’ interests and abilities.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i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/>
                          <w:iCs/>
                          <w:sz w:val="20"/>
                          <w:szCs w:val="20"/>
                          <w:u w:val="single"/>
                        </w:rPr>
                        <w:t>Comment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i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/>
                          <w:iCs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101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6"/>
                      </w:tblGrid>
                      <w:tr>
                        <w:trPr/>
                        <w:tc>
                          <w:tcPr>
                            <w:tcW w:w="1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tbl>
                            <w:tblPr>
                              <w:tblW w:w="107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59"/>
                              <w:gridCol w:w="332"/>
                              <w:gridCol w:w="333"/>
                              <w:gridCol w:w="333"/>
                              <w:gridCol w:w="33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9243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243"/>
                                  </w:tblGrid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924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  <w:t>VI.     STUDENT ASSESSMENT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9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The teacher shall demonstrate that he/she implements assessment techniques based on appropriate learning standards designed to measure student progress in learning.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The professional: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.  Encourages students to assess their own learning and progress.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.  Utilizes a variety of assessment and evaluation methods, both formative and summative.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.  Demonstrates knowledge of and prepares students for state assessments.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   Reports progress to students, parents, administrators, and other staff members according to district guidelines.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.  Evaluates and returns student assignments and provides feedback in a timely manner.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.  Maintains accurate student records.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i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/>
                          <w:iCs/>
                          <w:sz w:val="20"/>
                          <w:szCs w:val="20"/>
                          <w:u w:val="single"/>
                        </w:rPr>
                        <w:t>Comment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i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/>
                          <w:iCs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101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6"/>
                      </w:tblGrid>
                      <w:tr>
                        <w:trPr>
                          <w:trHeight w:val="2312" w:hRule="atLeast"/>
                        </w:trPr>
                        <w:tc>
                          <w:tcPr>
                            <w:tcW w:w="1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tbl>
                            <w:tblPr>
                              <w:tblW w:w="107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95"/>
                              <w:gridCol w:w="348"/>
                              <w:gridCol w:w="349"/>
                              <w:gridCol w:w="349"/>
                              <w:gridCol w:w="349"/>
                            </w:tblGrid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9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917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179"/>
                                  </w:tblGrid>
                                  <w:tr>
                                    <w:trPr>
                                      <w:trHeight w:val="298" w:hRule="atLeast"/>
                                    </w:trPr>
                                    <w:tc>
                                      <w:tcPr>
                                        <w:tcW w:w="917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  <w:t>VII.   COLLABORATION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9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The teacher shall demonstrate that he/she develops effective collaborative relationships with students, parents or caregivers, as needed, and appropriate support personnel to meet the learning needs of students.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The professional: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Establishes and maintains open lines of communication with students, parents, colleagues, administrators an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district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ersonnel while respecting the confidentiality of those involved.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.  Cooperates with other staff members to promote a positive school climate.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i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/>
                          <w:iCs/>
                          <w:sz w:val="20"/>
                          <w:szCs w:val="20"/>
                          <w:u w:val="single"/>
                        </w:rPr>
                        <w:t>Comment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i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/>
                          <w:iCs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101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6"/>
                      </w:tblGrid>
                      <w:tr>
                        <w:trPr/>
                        <w:tc>
                          <w:tcPr>
                            <w:tcW w:w="1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tbl>
                            <w:tblPr>
                              <w:tblW w:w="107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06"/>
                              <w:gridCol w:w="346"/>
                              <w:gridCol w:w="346"/>
                              <w:gridCol w:w="346"/>
                              <w:gridCol w:w="346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919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190"/>
                                  </w:tblGrid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919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  <w:t>VIII.  REFLECTIVE AND RESPONSIVE PRACTICE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9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The teacher shall demonstrate that practice is reviewed, effectively assessed and appropriate adjustments are made on a continuing basis.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The professional: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.  Establishes professional goals and pursues opportunities to grow professionally.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.  Demonstrates a willingness to accept and/or seek assistance.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.  Modifies instructional practice in response to identified student needs.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.  Utilizes educational research and findings to instructional practice, where applicable.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.  Utilizes appropriate instructional materials.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i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/>
                          <w:iCs/>
                          <w:sz w:val="20"/>
                          <w:szCs w:val="20"/>
                          <w:u w:val="single"/>
                        </w:rPr>
                        <w:t>Comment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i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/>
                          <w:iCs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101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6"/>
                      </w:tblGrid>
                      <w:tr>
                        <w:trPr/>
                        <w:tc>
                          <w:tcPr>
                            <w:tcW w:w="1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-67945</wp:posOffset>
                </wp:positionH>
                <wp:positionV relativeFrom="paragraph">
                  <wp:posOffset>-2559685</wp:posOffset>
                </wp:positionV>
                <wp:extent cx="6995160" cy="853186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5160" cy="853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"/>
                              <w:gridCol w:w="43"/>
                              <w:gridCol w:w="10865"/>
                            </w:tblGrid>
                            <w:tr>
                              <w:trPr/>
                              <w:tc>
                                <w:tcPr>
                                  <w:tcW w:w="110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079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98"/>
                                    <w:gridCol w:w="348"/>
                                    <w:gridCol w:w="348"/>
                                    <w:gridCol w:w="348"/>
                                    <w:gridCol w:w="348"/>
                                  </w:tblGrid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9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9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6969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  <w:t>IX.     PROFESSIONAL RESPONSIBILITI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6969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6969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6969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6969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The teacher shall demonstrate a commitment and dedication to students and teaching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  <w:t>The profession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a.  Models professional behavior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b.  Supports district and building goals and initiatives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c.  Respects the confidentiality of students, parents and colleagues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d.  Follows building-level procedures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e.  Submits reports, lesson plans, report cards in a timely fashion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f.  Participates in professional and/or other staff development activities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g.  Shares responsibility for promoting a safe and orderly school environment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h.  Demonstrates knowledge about certification and licensure requirements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Date Portfolio Submitted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Teacher Signature                                                       D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ments attached                    Yes                                  (# of pages)                                          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Administrator Signature                                                  D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Administrator Signature                                                  D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8pt;height:671.8pt;mso-wrap-distance-left:9pt;mso-wrap-distance-right:9pt;mso-wrap-distance-top:0pt;mso-wrap-distance-bottom:0pt;margin-top:-201.55pt;mso-position-vertical-relative:text;margin-left:-5.35pt;mso-position-horizontal-relative:page">
                <v:fill opacity="0f"/>
                <v:textbox inset="0in,0in,0in,0in">
                  <w:txbxContent>
                    <w:tbl>
                      <w:tblPr>
                        <w:tblW w:w="11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"/>
                        <w:gridCol w:w="43"/>
                        <w:gridCol w:w="10865"/>
                      </w:tblGrid>
                      <w:tr>
                        <w:trPr/>
                        <w:tc>
                          <w:tcPr>
                            <w:tcW w:w="110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07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98"/>
                              <w:gridCol w:w="348"/>
                              <w:gridCol w:w="348"/>
                              <w:gridCol w:w="348"/>
                              <w:gridCol w:w="348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  <w:t>IX.     PROFESSIONAL RESPONSIBILITIES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The teacher shall demonstrate a commitment and dedication to students and teaching.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The professional: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.  Models professional behavior.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.  Supports district and building goals and initiatives.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.  Respects the confidentiality of students, parents and colleagues.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.  Follows building-level procedures.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.  Submits reports, lesson plans, report cards in a timely fashion.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.  Participates in professional and/or other staff development activities.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.  Shares responsibility for promoting a safe and orderly school environment.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.  Demonstrates knowledge about certification and licensure requirements.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6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i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/>
                          <w:iCs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Date Portfolio Submitted  </w:t>
                      </w:r>
                      <w:r>
                        <w:rPr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pict>
                          <v:line id="shape_0" from="0pt,7.05pt" to="524.95pt,7.0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Teacher Signature                                                       Da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pict>
                          <v:line id="shape_0" from="0pt,2.95pt" to="524.95pt,2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omments attached                    Yes                                  (# of pages)                                          N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  <w:lang w:val="en-US" w:eastAsia="en-US"/>
                        </w:rPr>
                        <w:pict>
                          <v:line id="shape_0" from="0pt,0.3pt" to="524.95pt,0.3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Administrator Signature                                                  Da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  <w:lang w:val="en-US" w:eastAsia="en-US"/>
                        </w:rPr>
                        <w:pict>
                          <v:line id="shape_0" from="0pt,2pt" to="524.95pt,2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Administrator Signature                                                  Da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pict>
                          <v:line id="shape_0" from="0pt,3.7pt" to="524.95pt,3.7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89535</wp:posOffset>
                </wp:positionV>
                <wp:extent cx="6667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05pt" to="524.9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66675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5pt" to="524.9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667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3pt" to="524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66675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pt" to="524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66675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7pt" to="524.9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Borders w:display="allPages" w:offsetFrom="text">
        <w:top w:val="double" w:sz="4" w:space="11" w:color="000000"/>
        <w:left w:val="double" w:sz="4" w:space="11" w:color="000000"/>
        <w:bottom w:val="double" w:sz="4" w:space="11" w:color="000000"/>
        <w:right w:val="double" w:sz="4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NORTHPORT-EAST NORTHPORT</w:t>
      <w:tab/>
      <w:tab/>
      <w:t xml:space="preserve">          </w:t>
      <w:tab/>
      <w:t>ATTACHMENT 1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2:58:00Z</dcterms:created>
  <dc:creator>ANNE PIATKOWSKY</dc:creator>
  <dc:description/>
  <cp:keywords/>
  <dc:language>en-US</dc:language>
  <cp:lastModifiedBy>Anne Piatkowski</cp:lastModifiedBy>
  <cp:lastPrinted>2008-08-10T19:25:00Z</cp:lastPrinted>
  <dcterms:modified xsi:type="dcterms:W3CDTF">2008-08-19T13:55:00Z</dcterms:modified>
  <cp:revision>5</cp:revision>
  <dc:subject/>
  <dc:title>NAME                                                                                       BUILDING  </dc:title>
</cp:coreProperties>
</file>